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678"/>
        <w:gridCol w:w="567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ремонтного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 –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 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0 сентябр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0190</wp:posOffset>
                </wp:positionV>
                <wp:extent cx="774065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190"/>
                            </w:tblGrid>
                            <w:tr>
                              <w:trPr/>
                              <w:tc>
                                <w:tcPr>
                                  <w:tcW w:w="1219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КАРТА ТЕХНОЛОГИЧЕСКОГО ПРОЦЕССА №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ремонта и очистки фильтрующего пакета фильтра грубой очистки масла дизеля М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5pt;height:110.4pt;mso-wrap-distance-left:9pt;mso-wrap-distance-right:9pt;mso-wrap-distance-top:0pt;mso-wrap-distance-bottom:0pt;margin-top:19.7pt;mso-position-vertical-relative:text;margin-left:6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190"/>
                      </w:tblGrid>
                      <w:tr>
                        <w:trPr/>
                        <w:tc>
                          <w:tcPr>
                            <w:tcW w:w="12190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АРТА ТЕХНОЛОГИЧЕСКОГО ПРОЦЕССА №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ремонта и очистки фильтрующего пакета фильтра грубой очистки масла дизеля М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1960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акет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акет закрепить на шпильках верстака, ослабить гайку с рымом в верхней части пакета. Пакет снять со шпилек, отвернуть рым окончательно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верхнюю крышку, поочерёдно снять фильтрующие элементы и проста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и рожковые 17*19, 22*24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зажатие пакета губками тисков любой частью.</w:t>
            </w:r>
          </w:p>
          <w:p>
            <w:pPr>
              <w:pStyle w:val="Normal"/>
              <w:ind w:firstLine="123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выявлении на деталях фильт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1960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вернуть воздушный кра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таллических частиц докладывать об этом руководству ремонтного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фильтра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фильтра поместить в ванну с осветительным керосином, все детали тщательно очистить мягкой волосяной щёткой, продуть сжатым воздухо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здушный краник прочистить ёршиком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Фильтрующие элементы перенести во вторую ванну с чистым керосином, повторить очистку щёткой, тщательно прополоскать и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а волосяная;</w:t>
            </w:r>
          </w:p>
          <w:p>
            <w:pPr>
              <w:pStyle w:val="Normal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щётка проволочная;</w:t>
            </w:r>
          </w:p>
          <w:p>
            <w:pPr>
              <w:pStyle w:val="Normal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ёрш проволочный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ы промывочные;</w:t>
            </w:r>
          </w:p>
          <w:p>
            <w:pPr>
              <w:pStyle w:val="Normal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камера продувочная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ачки А165.10.0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чищенные детали после очистки складывать в чистые закрывающиеся бачки, сетки в отдельный бачок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«Упорные» отложения на проставках и крышке удалять жёсткой волосяной щёткой; на сетках – в установке ультразвуковой очист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фильтрующих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менты осмотреть, проверить состояние фильтрующих поверхностей. Мелкие (до 2 мм) надрывы устранить пайкой, при большем разрыве элемент подлежит замене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уплотняющие ободки. Надорванные, потерявшие упругость, перетёртые, растрескавшиеся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губцы; луп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борудование для пай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меньшение активной фильтрующей поверхности одного элемента не более 15 %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остальных дета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ставки, верхнюю крышку, ниж</w:t>
              <w:softHyphen/>
              <w:t>нюю тарелку осмотреть, про</w:t>
              <w:softHyphen/>
              <w:t>ве</w:t>
              <w:softHyphen/>
              <w:t>рить отсутствие трещин, сколов, забоин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явлении «упорных» отложений загрязнений, оставшихся после промывки, удалить жёсткой щёткой или шабером.</w:t>
            </w:r>
          </w:p>
          <w:p>
            <w:pPr>
              <w:pStyle w:val="Normal"/>
              <w:ind w:left="244" w:firstLine="1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Риски и забоины на поверхностях, контактирующих с уплотнениями, вывести шаберами и загладить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заметной овальности под стержень и шпильки.</w:t>
            </w:r>
          </w:p>
          <w:p>
            <w:pPr>
              <w:pStyle w:val="Normal"/>
              <w:ind w:left="244" w:firstLine="14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резьбы под воздушный кра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беры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Запрещается использование при ремонте фильтра шлифовальных шкурок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боины на прочих поверхностях глубиной до 1 мм запилить до плавных переходов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стержень. Проверить состояние резьбы на хвостовиках, отсутствие износа и срывов (не более двух ниток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езначительную (до 2 мм) деформацию выправи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гайку с рымом и воздушный краник. Проверить отсутствие трещин, сколов, срывов резьбы и граней «под ключ». Проверить ход краника, при необходимости заменить штифт.</w:t>
            </w:r>
          </w:p>
          <w:p>
            <w:pPr>
              <w:pStyle w:val="Normal"/>
              <w:ind w:left="250" w:hanging="284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медное уплотнение под гайкой. Раздавленное, перетёртое, с трещинами и надрывам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слаблении гайки на нижнем хвостовике, гайку отвернуть, снять тарелку, проверить состояние резьбы хвостовика и гайки.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щины рыма устранить газовой свар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акет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ложить на тарелку фильтрующий элемент, на элемент уложить проставку (внешними масляными каналами вверх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налогичным порядком набрать остальную части пакет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деть верхнюю крышку, уложить медное уплотнение, навернуть рым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Установить пакет на шпильки верстака, затянуть гайку с рымом моментом ≈ 3 кгм.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 Ввернуть воздушный кра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и рожковые 17*19, 22*24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 допускать защемления внутренних уплотнений сеток между проставок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45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6"/>
      </w:tblGrid>
      <w:tr>
        <w:trPr/>
        <w:tc>
          <w:tcPr>
            <w:tcW w:w="14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именение ударов при разборке пак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наращивание рычага для увеличения момента затяжки при сбор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окончательное отворачивание рыма при нахождении пакета на шпильках верста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  <w:u w:val="single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Тепловозы ТГМ3А,Б. Руководство по эксплуатации и обслуживанию. 197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Правила деповского ремонта тепловозов ТГМ3 ЦТ-2822. 1971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454" w:top="51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5:55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09-09-10T11:18:00Z</dcterms:modified>
  <cp:revision>11</cp:revision>
  <dc:subject/>
  <dc:title>DOC	</dc:title>
</cp:coreProperties>
</file>